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3925655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82570551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